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ddress"/>
      <w:r>
        <w:rPr/>
        <w:object w:dxaOrig="3555" w:dyaOrig="3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4.45pt" filled="f" o:ole="">
            <v:imagedata r:id="rId3" o:title=""/>
          </v:shape>
          <o:OLEObject Type="Embed" ProgID="" ShapeID="ole_rId2" DrawAspect="Content" ObjectID="_1268042595" r:id="rId2"/>
        </w:objec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Y IMMACULATE COLLEG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NIVERSITY OF LIMERIC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F-CAMPUS PROGRAMME 2011 - 201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lacement Request Form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Please return completed form to:</w:t>
      </w:r>
    </w:p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Patricia Casserly, Placement Office, Mary Immaculate College, South Circular Road, Limerick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Work Placement Provider Dat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me of Host Organisation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dress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Calibri" w:ascii="Calibri" w:hAnsi="Calibri"/>
          <w:szCs w:val="24"/>
        </w:rPr>
        <w:t>Tel Number:</w:t>
        <w:tab/>
        <w:tab/>
        <w:tab/>
        <w:tab/>
        <w:tab/>
        <w:t>Fax Number:</w:t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Calibri" w:ascii="Calibri" w:hAnsi="Calibri"/>
          <w:szCs w:val="24"/>
        </w:rPr>
        <w:t>E-mail:</w:t>
        <w:tab/>
        <w:tab/>
        <w:tab/>
        <w:tab/>
        <w:tab/>
        <w:tab/>
        <w:t>Web Addres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ntact Person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ntact Person’s Title / Function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 Placement Period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ease indicate the placement periods and number of student placements that would suit your requirements: 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77"/>
        <w:gridCol w:w="2617"/>
        <w:gridCol w:w="2203"/>
      </w:tblGrid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ptember 2011 –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Ma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2011 – Januar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anuary 2012 –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y 201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Cs w:val="24"/>
              </w:rPr>
              <w:t>Number of Work Plac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spacing w:before="0" w:after="60"/>
        <w:ind w:left="244" w:hanging="2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bject Requirement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indicate the subject combination[s] that would suit your requirements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glish Literature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thematic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rench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a &amp; Communication Studie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eilge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sic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ograph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hilosophy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rman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sychology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stor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ching English as a Foreign Languag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ion Technolog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ology &amp; Religious Studie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rish Heritage Studies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 Subject Preferenc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ills Requirements</w:t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Please indicate any extra skills and/or personal qualities</w:t>
      </w:r>
      <w:r>
        <w:rPr/>
        <w:t xml:space="preserve"> that you would like prospective candidates to possess (e.g. I.T. skills, driving licence)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ork Placement Job Description</w:t>
      </w:r>
    </w:p>
    <w:p>
      <w:pPr>
        <w:pStyle w:val="Normal"/>
        <w:rPr/>
      </w:pPr>
      <w:r>
        <w:rPr/>
        <w:t>Please provide an outline job description for the student work placement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erms &amp; Conditions of Work Placement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ber of Hours per Week:</w:t>
            </w:r>
          </w:p>
        </w:tc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muneration [if applicable]:</w:t>
            </w:r>
          </w:p>
        </w:tc>
        <w:tc>
          <w:tcPr>
            <w:tcW w:w="4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Signature:</w:t>
        <w:tab/>
        <w:tab/>
        <w:tab/>
        <w:tab/>
        <w:tab/>
        <w:tab/>
        <w:tab/>
        <w:tab/>
        <w:t>Dat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22:00Z</dcterms:created>
  <dc:creator>Maeve Sullivan</dc:creator>
  <dc:description/>
  <cp:keywords/>
  <dc:language>en-US</dc:language>
  <cp:lastModifiedBy>Patricia Casserly</cp:lastModifiedBy>
  <cp:lastPrinted>2011-02-02T10:53:00Z</cp:lastPrinted>
  <dcterms:modified xsi:type="dcterms:W3CDTF">2011-02-02T10:53:00Z</dcterms:modified>
  <cp:revision>4</cp:revision>
  <dc:subject/>
  <dc:title/>
</cp:coreProperties>
</file>