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EH4727 Interpreting Literature B.ED Elective 2017/2018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5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emester One: 2017/2018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  <w:u w:val="single"/>
                <w:lang w:val="en-GB" w:eastAsia="en-US"/>
              </w:rPr>
            </w:pPr>
            <w:r>
              <w:rPr>
                <w:b/>
                <w:sz w:val="24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  <w:t>SECTION ONE: Structuralism, Deconstruction and Post-Structuralism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0"/>
                <w:u w:val="single"/>
                <w:lang w:val="en-GB" w:eastAsia="en-US"/>
              </w:rPr>
            </w:pPr>
            <w:r>
              <w:rPr>
                <w:b w:val="false"/>
                <w:sz w:val="24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, Sep 12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to Interpreting Literature and Introduction to Structuralis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rdinand de Saussure – ‘From </w:t>
            </w:r>
            <w:r>
              <w:rPr>
                <w:i/>
                <w:sz w:val="20"/>
                <w:szCs w:val="20"/>
              </w:rPr>
              <w:t>Course in General Linguistics</w:t>
            </w:r>
            <w:r>
              <w:rPr>
                <w:sz w:val="20"/>
                <w:szCs w:val="20"/>
              </w:rPr>
              <w:t>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ek 3, Sep 19th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onstruction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ques Derrida ‘Structure, Sign and Play in the Discourse of Human Sciences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ques Derrida ‘Differance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4, Sep 26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onstruction 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Hillis Miller ‘The Critic as Host’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lène Cixous ‘Sorties’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, Oct 3rd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-structuralis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oland Barthes ‘Death of the Author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 Foucault ‘What is an Author?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6, Oct 10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-modernis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ean-Francois Lyotard ‘Answering the Question: What is Postmodernism?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  <w:t>SECTION TWO – Psychoanalysis and Post-Colonial Theory and Literatu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7, Oct 17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ychoanalysis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Psychoanaly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mund Freud From ‘The Dream-Work’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8, Oct 24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ychoanalysis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ques Lacan ‘The mirror stage as formative of the Function of the I as revealed in psychoanalytic experience’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9, Oct 31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-Colonial Theory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Postcolonial Theo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ward Said – Extract from </w:t>
            </w:r>
            <w:r>
              <w:rPr>
                <w:i/>
                <w:sz w:val="20"/>
                <w:szCs w:val="20"/>
              </w:rPr>
              <w:t>Orientalis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0, Nov 7th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-Colonial Theory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i K. Bhabha- Extract from </w:t>
            </w:r>
            <w:r>
              <w:rPr>
                <w:i/>
                <w:sz w:val="20"/>
                <w:szCs w:val="20"/>
              </w:rPr>
              <w:t>The Location of Cultu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ayatri Chakravorty Spivak ‘Can the Subaltern speak?’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1, Nov 14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-Colonial Litera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-Colonial readings of a sample of tex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2, Nov 21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Test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Lecturer: </w:t>
      </w:r>
      <w:r>
        <w:rPr>
          <w:sz w:val="24"/>
          <w:szCs w:val="24"/>
        </w:rPr>
        <w:t>Dr. Marita Ryan</w:t>
        <w:tab/>
      </w:r>
      <w:r>
        <w:rPr>
          <w:b/>
          <w:sz w:val="24"/>
          <w:szCs w:val="24"/>
        </w:rPr>
        <w:t>Email</w:t>
      </w:r>
      <w:r>
        <w:rPr>
          <w:sz w:val="24"/>
          <w:szCs w:val="24"/>
        </w:rPr>
        <w:t>: marita.ryan@mic.ul.ie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Course Texts: All theory readings and literature extracts will be made available prior to each lecture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note each theory reading will be elucidated with literature extracts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essmen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is course will be examined by an essay worth 50% of the final grade, an exam worth 40% of the final grade and the remaining 10% will be assigned for attendance at tutorial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he essay will be set during the 4pm lecture on Tuesday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and will be based on the material covered in Section On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The exam will take place as a classroom test at the end of the final semester, on Tuesday 21st November where students will answer one question in 45 minutes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14:00Z</dcterms:created>
  <dc:creator>Your User Name</dc:creator>
  <dc:description/>
  <cp:keywords/>
  <dc:language>en-US</dc:language>
  <cp:lastModifiedBy>Marita</cp:lastModifiedBy>
  <dcterms:modified xsi:type="dcterms:W3CDTF">2017-09-06T21:35:00Z</dcterms:modified>
  <cp:revision>21</cp:revision>
  <dc:subject/>
  <dc:title/>
</cp:coreProperties>
</file>